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иказу Министерства труда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го развития Республики Дагест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от                 201</w:t>
            </w:r>
            <w:r>
              <w:rPr>
                <w:lang w:val="en-US"/>
              </w:rPr>
              <w:t>5</w:t>
            </w:r>
            <w:r>
              <w:rPr/>
              <w:t xml:space="preserve">  года  №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Нормативы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обеспечения  одеждой, обувью  и </w:t>
      </w:r>
      <w:r>
        <w:rPr>
          <w:rFonts w:cs="Times New Roman" w:ascii="Times New Roman" w:hAnsi="Times New Roman"/>
          <w:b/>
          <w:bCs/>
          <w:sz w:val="28"/>
          <w:szCs w:val="28"/>
        </w:rPr>
        <w:t>нательным белье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граждан пожилого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возраста и инвалидов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 предоставлении социальных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в стационарной форме социального обслуживания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рганизациями социального обслуживания</w:t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620"/>
        <w:gridCol w:w="1620"/>
        <w:gridCol w:w="1620"/>
        <w:gridCol w:w="1800"/>
      </w:tblGrid>
      <w:tr>
        <w:trPr>
          <w:trHeight w:val="66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одежды, обув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нательного бель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жчин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енщины</w:t>
            </w:r>
          </w:p>
        </w:tc>
      </w:tr>
      <w:tr>
        <w:trPr>
          <w:trHeight w:val="8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носки, службы (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носки, службы (лет)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ьто  зим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0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/>
              <w:t>Пальто демисезонное (плащ, курт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1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-двойка полушерстя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6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рочка (верхняя  рубашка) из хлопчатобумажной или смесовой ткани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6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юки полушерстя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57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юки (хлопчатобумажная или джинсовая ткань)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8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мпер (свитер, кофта) шерстя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8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ый костюм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8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ье полушерстяное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8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, юбка и блузка (в комплекте) хлопчатобумаж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6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(байковый) домаш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2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ень брючный (подтяж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йтузы шерстяные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2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7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стгаль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8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жама ночная (сорочка ноч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 хлопчатобумаж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8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овые пла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Носки полушерстяные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2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Носки (хлопчатобумажные или смесовые)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Колготки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Чу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8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ой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бор зим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ой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 лет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ок головной полушерстяной (шап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ок головно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пчатобумаж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9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(варежки) полушерстя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8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 зимняя (утеплен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8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вь летняя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8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ссовк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7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 комна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вь резиновая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Примечание: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ям</w:t>
      </w:r>
      <w:r>
        <w:rPr>
          <w:spacing w:val="-8"/>
          <w:sz w:val="28"/>
          <w:szCs w:val="28"/>
        </w:rPr>
        <w:t xml:space="preserve"> </w:t>
      </w:r>
      <w:r>
        <w:rPr>
          <w:sz w:val="26"/>
          <w:szCs w:val="26"/>
        </w:rPr>
        <w:t>учреждений социального обслуживания населения предоставляется право производить отдельные изменения указанных норм обеспечения получателей социальных услуг с учетом моды и интересов получателей социальных услуг в пределах ассигнований, выделяемых на эти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3" w:right="566" w:gutter="0" w:header="720" w:top="14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1:00Z</dcterms:created>
  <dc:creator>Admin</dc:creator>
  <dc:description/>
  <cp:keywords/>
  <dc:language>en-US</dc:language>
  <cp:lastModifiedBy>Admin</cp:lastModifiedBy>
  <cp:lastPrinted>2015-08-04T11:47:00Z</cp:lastPrinted>
  <dcterms:modified xsi:type="dcterms:W3CDTF">2015-08-04T07:55:00Z</dcterms:modified>
  <cp:revision>22</cp:revision>
  <dc:subject/>
  <dc:title> </dc:title>
</cp:coreProperties>
</file>